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 по дисциплине экология наземных и водных экосист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 Закономерности географического распространения организмов и их комплек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обенностями и причинами зонального строения основных наземных и водных экосис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анализ распределения природных зон в зависимости от продолжительности светового д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Дать анализ распределения природных зон в зависимости от среднегодовой влажности воздуха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анализ распределения экологических зон в морских экосистемах в зависимости от инсоляции и гал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аковы пространственные границы эко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 чем принципиальное отличие экосистемы и биогеоценоз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функциональные компоненты выделяют в экосистем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Основные климатически обусловленные группы наземных экосистем и их биоцено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ь: Рассмотреть причины группировок биоценозов в зависимости от климатических факторов окружающей сред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чебник заполнить таблицу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 </w:t>
      </w:r>
      <w:r>
        <w:rPr/>
        <w:t>-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13"/>
        <w:gridCol w:w="1788"/>
        <w:gridCol w:w="1378"/>
        <w:gridCol w:w="1352"/>
        <w:gridCol w:w="1386"/>
        <w:gridCol w:w="779"/>
        <w:gridCol w:w="63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экосистем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фотоавтотроф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олнечных дней в год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влажност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темпера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 ma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 min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ак зависит структура растительного сообщества от количества солнечных дней в го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ак зависит структура растительного сообщества от влажности воздух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От чего зависит фенотипическая структура сообществ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Вечнозеленые тропические и экваториальные ле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обенностями структуры экосистем вечнозеленых тропических 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лекционный материал охарактеризовать экосистемы вечнозеленых тропических лесов заполнив таблицу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в фотоавторофо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 Дождезеленые тропические леса и саванновые редколес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обенностями структуры экосистем дождезеленых тропических лесов и саванновых редколе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лекционный материал охарактеризовать экосистемы дождезеленых тропических лесов и саванновых редколесий заполнив таблицу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в фотоавторофо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5 Субтропические и умеренно теплые жестколистные, хвойные и лавролистные леса и кустар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экосистем субтропических и умеренно теплые жестколистных, хвойных и лавролистных лесов и кустар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лекционный материал охарактеризовать экосистемы субтропических и умеренно теплые жестколистных, хвойных и лавролистных лесов и кустарников заполнив таблицу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в фотоавторофо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 Тропические, субтропические и умеренно широтные пустыни, полупустыни и колючие ксерофитные зарос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экосистем тропических, субтропических и умеренно широтные пустынь, полупустынь и колючих ксерофитных зарос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лекционный материал охарактеризовать экосистемы  тропических, субтропических и умеренно широтные пустынь, полупустынь и колючих ксерофитных зарослей заполнив таблицу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в фотоавторофо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 Травянистые сообщества степей и пам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экосистем травянистых сообществ  степей и пам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лекционный материал охарактеризовать  травянистых сообществ  степей и пампы заполнив таблицу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в фотоавторофо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Широколиственные и смешанные леса умеренных шир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ся с особенностями структуры экосистем широколиственных и смешанных лесов умеренных шир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лекционный материал охарактеризовать  широколиственных и смешанных лесов умеренных широт заполнив таблицу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/>
      </w:pPr>
      <w:r>
        <w:rPr>
          <w:sz w:val="28"/>
          <w:szCs w:val="28"/>
        </w:rPr>
        <w:t>2 От чего зависит биоразнообразие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10 Хвойные л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экосистем хвойных л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лекционный материал охарактеризовать  хвойных лесов заполнив таблицу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 11 Мелколиственные бореальные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экосистем мелколиственных бореальных л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лекционный материал охарактеризовать  мелколиственных бореальных лесов заполнив таблицу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Тунд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: Познакомится с особенностями структуры тунд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лекционный материал охарактеризовать  тундр заполнив таблицу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>
          <w:trHeight w:val="18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обществ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тоавторф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тротрофы 1 порядк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теротрофы 2 порядка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центы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биомасс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                          в биоразнообраз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От чего зависит биомасса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От чего зависит биоразнообразие фотоавторофов в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акие группы гетеротрофов 1 порядка преобладают в данном сообщест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Назовите наиболее крупных хищных животных данного сообществ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акие животные преобладают среди редуцентов в данном сообществ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35:00Z</dcterms:created>
  <dc:creator>Sergey</dc:creator>
  <dc:description/>
  <cp:keywords/>
  <dc:language>en-US</dc:language>
  <cp:lastModifiedBy>AdmiN</cp:lastModifiedBy>
  <dcterms:modified xsi:type="dcterms:W3CDTF">2009-10-20T07:29:00Z</dcterms:modified>
  <cp:revision>5</cp:revision>
  <dc:subject/>
  <dc:title>Планы практических работ по дисциплине экология наземных и водных экосистем</dc:title>
</cp:coreProperties>
</file>